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517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862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683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439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097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554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748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419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693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698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037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634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559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53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918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