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56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8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66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56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94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072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339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07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73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42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8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66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5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43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9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359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