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68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487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042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829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659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473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891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89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634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19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80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131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384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