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299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465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820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158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031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371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419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973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450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94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043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099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980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10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781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