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57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9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368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80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8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257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67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3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60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37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0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5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524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4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8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