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080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153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9030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447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314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831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353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879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911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584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234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532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077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