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2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568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316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375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1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526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408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811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907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36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707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923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548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620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939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