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864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847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656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94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900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79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392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997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408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489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66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334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825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56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469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226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520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