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0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17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564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1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767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32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76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883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16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47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59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8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6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