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9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94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022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495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997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143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50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476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424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519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05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328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585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111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653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