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61374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47129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76431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99887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95290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27801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39183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32841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92911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29928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69216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03967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25635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45165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18496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86068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98684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