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508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354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644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92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132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936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670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748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570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356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349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334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323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