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67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53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35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87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36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96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036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64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91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302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32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01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904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22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02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