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998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504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833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165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2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2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113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03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829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258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056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26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509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377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99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565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959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