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887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876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01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17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66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684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926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55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9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0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82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972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46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