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205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110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516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317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10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843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931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663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275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05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818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549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905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856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