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12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67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811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75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6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191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319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23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503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454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365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6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23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889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85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87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463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