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40910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662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38486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35476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93203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74386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60165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9485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22766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6180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06356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08933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10246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