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586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2280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9961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1760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820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3510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4910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0526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482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6795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40956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4826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22879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8242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4715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