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86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740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657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93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312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040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503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968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910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453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528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045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722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759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465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513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002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