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26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600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74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706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141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406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244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69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217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967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5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11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4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