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5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3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2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309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8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59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891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01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482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32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8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09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00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700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83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