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623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30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4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336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433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94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98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9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77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40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53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86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15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59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31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195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70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