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67658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65800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46504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95814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35238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6075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98293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42092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5066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27795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67658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7650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99959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