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70061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70438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