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996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1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740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819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407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455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54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219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89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9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147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868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472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610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504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