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50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3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04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9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91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837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5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365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543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3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3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3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763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48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96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79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172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