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30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8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41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153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633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60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50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637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029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799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3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185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319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