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584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600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47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622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048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291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675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110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02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337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818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462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64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502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380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