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652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361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4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935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26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197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537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872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943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126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520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934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898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177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89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517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829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