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67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980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866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61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34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914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07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32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59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250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2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458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497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