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1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64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42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864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205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308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97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98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49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875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353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278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037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250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34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