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198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1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069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481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8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280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092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43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400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05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838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271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713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983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162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467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683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