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701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194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441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800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170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85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390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880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898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384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255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87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274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