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760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966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35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309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883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597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907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187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78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222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06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948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751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812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184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