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189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869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452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846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453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09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508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877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675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1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23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6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4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95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755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064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05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