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317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874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94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389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580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463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001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5077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681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162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321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026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498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