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48052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01413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405133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337173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474377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892516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441973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80698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120215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961600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294844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043368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405772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69617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131580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