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119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577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05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250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508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909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935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001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338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57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226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769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114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950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595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583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381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