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030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7651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7530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7930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2554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2890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0943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2125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4426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9842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703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028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4136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