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9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493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13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38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114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13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28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119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0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83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09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66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46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747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9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