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083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328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841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792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582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784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767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940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843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5183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702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139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365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476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242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709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132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