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25939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18566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09437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23340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57607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90130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96445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22120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79159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12417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00455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96522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15491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