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999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126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134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622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275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505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123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782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000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637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38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726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896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17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025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