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55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270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9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08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175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34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567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17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513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9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5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3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24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16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54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75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390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