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5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249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40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875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8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98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126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61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63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54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24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357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412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