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05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858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201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497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987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622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197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402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383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813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889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776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350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838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370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