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486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41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898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96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79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352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531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723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092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683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536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303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866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035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143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094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761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