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83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534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993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4130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29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3388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8012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621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689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651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426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526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4454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