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387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388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835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591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661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669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363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41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190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300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237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074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646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201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724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